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810</wp:posOffset>
            </wp:positionV>
            <wp:extent cx="60960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вторая вне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6 августа 2022 года   № 2       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630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Билибинский муниципальный район от 28 декабря 2021 года № 2 «О бюджете Билибинского муниципального района на 2022 год».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от 31 июля 1998 года № 145-ФЗ, Уставом муниципального образования Билибинский муниципальный  район, Положением о бюджетном процессе в муниципальном образовании  Билибинский муниципальный район, Совет депутатов  муниципального образования Билибинский муниципальный  район,</w:t>
      </w:r>
    </w:p>
    <w:p>
      <w:pPr>
        <w:pStyle w:val="Normal"/>
        <w:rPr/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Билибинский муниципальный район от 28 декабря 2021 года № 2 «О бюджете Билибинского муниципального района на 2022 год» следующие изменения: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«1. Утвердить основные характеристики бюджета Билибинского муниципального района на 2022 год: 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2 784 776,4                          тыс. рублей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объем расходов бюджета  в сумме 3 019 628,3 тыс. рублей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Билибинский муниципальный район на 1 января 2023 года –                          50 000,0 тыс. рублей, в том числе верхний предел долга по муниципальным гарантиям Билибинского муниципального района – 0,0 тыс. рублей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Билибинского муниципального района в сумме                 234 851,9 тыс. рублей.»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ункт 5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. Утвердить в пределах общего объема доходов Билибинского муниципального района, установленного подпунктом 1 пункта 1 настоящего решения, объем межбюджетных трансфертов, получаемых их других бюджетов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>бюджетной системы Российской Федерации, в сумме 2 450 269,8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из окружного бюджета в сумме 2 158 738,0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 бюджетов поселений в сумме 291 531,8  тыс. рублей.»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3. Подпункт 6 пункта 6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«6)</w:t>
        <w:tab/>
        <w:t>объем бюджетных ассигнований дорожного фонда муниципального образования Билибинский муниципальный район на 2022 год в сумме 205 816,5 тыс. рублей.»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иложение 2 «Поступления прогнозируемых доходов по классификации доходов бюджетов на 2022 год»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3 «Ведомственная структура расходов бюджета Билибинского муниципального района на 2022 год» изложить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Приложение 4 «Распределение бюджетных ассигнований по разделам, подразделам, целевым статьям (муниципальным программам Билибинского муниципального района и непрограммным направлениям деятельности), группам видов расходов классификации расходов бюджета Билибинского муниципального района на 2022 год» изложить согласно приложению 3 к настоящему  решени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5.</w:t>
        <w:tab/>
        <w:t>Приложение 5 «Распределение бюджетных ассигнований по целевым статьям (муниципальным программам Билиб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Билибинского муниципального района на 2022 год» изложить согласно приложению  4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8 «Источники внутреннего финансирования дефицита бюджета Билибинского муниципального района на 2022 год» изложить согласно приложению 5 к настоящему решению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Настоящее решение вступает в силу со дня его официального опубликования, и применяется к правоотношениям, возникающим                                                 с  1 янва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Е.З. Сафон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1:50:00Z</dcterms:created>
  <dc:creator>***</dc:creator>
  <dc:description/>
  <cp:keywords/>
  <dc:language>en-US</dc:language>
  <cp:lastModifiedBy>Счетная палата</cp:lastModifiedBy>
  <cp:lastPrinted>2022-08-26T14:36:00Z</cp:lastPrinted>
  <dcterms:modified xsi:type="dcterms:W3CDTF">2022-08-26T02:37:00Z</dcterms:modified>
  <cp:revision>126</cp:revision>
  <dc:subject/>
  <dc:title> </dc:title>
</cp:coreProperties>
</file>